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Правительства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манской области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4.03.2016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98-ПП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к Положению</w:t>
      </w:r>
    </w:p>
    <w:p>
      <w:pPr>
        <w:pStyle w:val="Style18"/>
        <w:spacing w:lineRule="auto" w:line="24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учреждений и образовательных организаций, подведомственных Министерству образования и науки </w:t>
      </w:r>
    </w:p>
    <w:p>
      <w:pPr>
        <w:pStyle w:val="Style18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рманской области</w:t>
      </w:r>
    </w:p>
    <w:p>
      <w:pPr>
        <w:pStyle w:val="Style18"/>
        <w:spacing w:lineRule="auto" w:line="24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учреждение дополнительного профессионального образования Мурманской области «Институт развития образования» (ГАУ ДПО МО «ИРО»)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учреждение Мурманской области «Региональный центр оценки качества образования» (ГБУ МО «РЦОКО»)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образовательное учреждение Мурманской области дополнительного образования «Мурманский областной центр дополнительного образования «Лапландия» (ГАУДО МО «МОЦДО «Лапландия»)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учреждение дополнительного образования «Мурманская областная детско-юношеская спортивная школа» (ГБУДО «МОДЮСШ»)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ластное бюджетное образовательное учреждение дополнительного образования детей «Мурманский областной загородный стационарный детский оздоровительно-образовательный (профильный) центр «Гандвиг» (ГОБОУДОД «МОЗСДООЦ «Гандвиг»)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ластное бюджетное учреждение Мурманской области «Центр психолого-педагогической, медицинской и социальной помощи» (ГОБУ МО ЦППМС-помощи)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ластное бюджетное общеобразовательное учреждение «Минькинская коррекционная школа-интернат» (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БОУ Минькинская КШИ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областное бюджетное общеобразовательное учреждение «Мурманская коррекционная школа-интернат № 3»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(ГОБОУ Мурманская КШИ № 3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областное бюджетное оздоровительное образовательное учреждение санаторного типа для детей, нуждающихся в длительном лечении, «Зеленоборская санаторная школа-интернат»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(ГОБООУ ЗСШИ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областное бюджетное общеобразовательное учреждение «Оленегорская коррекционная школа-интернат для детей-сирот и детей, оставшихся без попечения родителей» 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(ГОБОУ Оленегорская КШИ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казенное образовательное учреждение Мурманской области «Вечерняя (сменная) общеобразовательная школа № 18» </w:t>
      </w:r>
      <w:hyperlink r:id="rId6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(ГКОУ МО ВСОШ № 18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казенное образовательное учреждение Мурманской области «Вечерняя (сменная) общеобразовательная школа № 20» </w:t>
      </w:r>
      <w:hyperlink r:id="rId7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(ГКОУ МО ВСОШ № 20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учреждение Мурманской области «Центр комплексного обслуживания учреждений образования» (ГАУ МО «ЦКО»)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областное бюджетное учреждение для детей-сирот и детей, оставшихся без попечения родителей, «Апатитский центр помощи детям, оставшимся без попечения родителей, имени В.Р. Булычева» </w:t>
      </w:r>
      <w:hyperlink r:id="rId8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 (ГОБУ «АЦПД имени В.Р. Булычева»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областное бюджетное учреждение для детей-сирот и детей, оставшихся без попечения родителей, «Мончегорский центр помощи детям, оставшимся без попечения родителей, «Теплый дом» </w:t>
      </w:r>
      <w:hyperlink r:id="rId9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(ГОБУ «МЦПД «Теплый дом»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ластное бюджетное учреждение для детей-сирот и детей, оставшихся без попечения родителей, «Мурмашинский центр помощи детям, оставшимся без попечения родителей, «Журавушка»</w:t>
      </w:r>
      <w:hyperlink r:id="rId10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 (ГОБУ «МЦПД «Журавушка»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областное бюджетное учреждение для детей-сирот и детей, оставшихся без попечения родителей, «Кандалакшский центр помощи детям, оставшимся без попечения родителей, «Берег» </w:t>
      </w:r>
      <w:hyperlink r:id="rId11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(ГОБУ «КЦПД «Берег»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областное бюджетное учреждение для детей-сирот и детей, оставшихся без попечения родителей, «Мурманский центр помощи детям, оставшимся без попечения родителей, «Ровесник» </w:t>
      </w:r>
      <w:hyperlink r:id="rId1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(ГОБУ «МЦПД «Ровесник»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ластное бюджетное общеобразовательное учреждение «Мурманская коррекционная школа № 1»</w:t>
      </w:r>
      <w:hyperlink r:id="rId1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 (ГОБОУ Мурманская КШИ №1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областное бюджетное общеобразовательное учреждение «Кильдинская коррекционная школа-интернат»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(ГОБОУ Кильдинская КШИ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областное бюджетное общеобразовательное учреждение «Кандалакшская коррекционная школа-интернат» </w:t>
      </w:r>
      <w:hyperlink r:id="rId15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(ГОБОУ Кандалакшская КШИ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областное бюджетное общеобразовательное учреждение «Мончегорская коррекционная школа»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(ГОБОУ Мончегорская КШ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областное бюджетное общеобразовательное учреждение Мурманской области кадетский корпус «Североморский кадетский корпус»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(ГОБОУ МО КК «Североморский кадетский корпус»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 Мурманской области «Мурманский индустриальный колледж» (ГАПОУ МО «МИК»)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 Мурманской области «Ковдорский политехнический колледж» (ГАПОУ МО «КПК»)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 Мурманской области «Мурманский технологический колледж сервиса» (ГАПОУ МО «МТКС»)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 Мурманской области «Мурманский строительный колледж им. Н.Е. Момота» (ГАПОУ МО «МСК»)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 Мурманской области «Печенгский политехнический техникум» (ГАПОУ МО «ППТ»)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 Мурманской области «Оленегорский горнопромышленный колледж» (ГАПОУ МО «ОГПК»)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 Мурманской области «Мурманский педагогический колледж» (ГАПОУ МО «МПК»)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 Мурманской области «Кольский транспортный колледж» (ГАПОУ МО «КТК»)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 Мурманской области «Апатитский политехнический колледж» имени Голованова Георгия Александровича (ГАПОУ МО «АПК им. Голованова Г.А.»)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 Мурманской области «Полярнозоринский энергетический колледж» (ГАПОУ МО «ПЭК»)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 Мурманской области «Кандалакшский индустриальный колледж» (ГАПОУ МО «КИК»)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 Мурманской области «Северный национальный колледж» (ГАПОУ МО «СНК»)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 Мурманской области «Северный колледж физической культуры и спорта» (ГАПОУ МО СКФКИС»)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 Мурманской области «Мончегорский политехнический колледж» (ГАПОУ МО «МонПК»).</w:t>
      </w:r>
    </w:p>
    <w:p>
      <w:pPr>
        <w:pStyle w:val="Style18"/>
        <w:numPr>
          <w:ilvl w:val="0"/>
          <w:numId w:val="1"/>
        </w:numPr>
        <w:spacing w:lineRule="auto" w:line="240"/>
        <w:ind w:left="-142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 Мурманской области «Мурманский колледж экономики и информационных технологий» (ГАПОУ МО МКЭиИТ»)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 Мурманской области «Мурманский медицинский колледж» (ГАПОУ МО «ММК)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 Мурманской области «Кольский медицинский колледж» (ГАПОУ МО «КМК»).»</w:t>
      </w:r>
    </w:p>
    <w:p>
      <w:pPr>
        <w:pStyle w:val="Style18"/>
        <w:spacing w:lineRule="auto" w:line="24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Style18"/>
        <w:spacing w:lineRule="auto" w:line="24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public/agency/agency.html?agency=197869" TargetMode="External"/><Relationship Id="rId3" Type="http://schemas.openxmlformats.org/officeDocument/2006/relationships/hyperlink" Target="http://www.bus.gov.ru/public/agency/agency.html?agency=169122&amp;activeTab=1" TargetMode="External"/><Relationship Id="rId4" Type="http://schemas.openxmlformats.org/officeDocument/2006/relationships/hyperlink" Target="http://www.bus.gov.ru/public/agency/agency.html?agency=191243" TargetMode="External"/><Relationship Id="rId5" Type="http://schemas.openxmlformats.org/officeDocument/2006/relationships/hyperlink" Target="http://www.bus.gov.ru/public/agency/agency.html?agency=93705" TargetMode="External"/><Relationship Id="rId6" Type="http://schemas.openxmlformats.org/officeDocument/2006/relationships/hyperlink" Target="http://bus.gov.ru/public/agency/agency.html?agency=140185" TargetMode="External"/><Relationship Id="rId7" Type="http://schemas.openxmlformats.org/officeDocument/2006/relationships/hyperlink" Target="http://www.bus.gov.ru/public/agency/agency.html?agency=239445" TargetMode="External"/><Relationship Id="rId8" Type="http://schemas.openxmlformats.org/officeDocument/2006/relationships/hyperlink" Target="http://bus.gov.ru/public/agency/agency.html?agency=52963" TargetMode="External"/><Relationship Id="rId9" Type="http://schemas.openxmlformats.org/officeDocument/2006/relationships/hyperlink" Target="http://www.bus.gov.ru/public/agency/agency.html?agency=60352" TargetMode="External"/><Relationship Id="rId10" Type="http://schemas.openxmlformats.org/officeDocument/2006/relationships/hyperlink" Target="http://www.bus.gov.ru/public/agency/agency.html?agency=135954" TargetMode="External"/><Relationship Id="rId11" Type="http://schemas.openxmlformats.org/officeDocument/2006/relationships/hyperlink" Target="http://www.bus.gov.ru/public/agency/agency.html?agency=44294" TargetMode="External"/><Relationship Id="rId12" Type="http://schemas.openxmlformats.org/officeDocument/2006/relationships/hyperlink" Target="http://www.bus.gov.ru/public/agency/agency.html?agency=165287" TargetMode="External"/><Relationship Id="rId13" Type="http://schemas.openxmlformats.org/officeDocument/2006/relationships/hyperlink" Target="http://www.bus.gov.ru/public/agency/agency.html?agency=176351" TargetMode="External"/><Relationship Id="rId14" Type="http://schemas.openxmlformats.org/officeDocument/2006/relationships/hyperlink" Target="http://bus.gov.ru/pub/info-card/88674" TargetMode="External"/><Relationship Id="rId15" Type="http://schemas.openxmlformats.org/officeDocument/2006/relationships/hyperlink" Target="http://www.bus.gov.ru/public/agency/agency.html?agency=63841" TargetMode="External"/><Relationship Id="rId16" Type="http://schemas.openxmlformats.org/officeDocument/2006/relationships/hyperlink" Target="http://bus.gov.ru/pub/info-card/279324" TargetMode="External"/><Relationship Id="rId17" Type="http://schemas.openxmlformats.org/officeDocument/2006/relationships/hyperlink" Target="http://bus.gov.ru/pub/info-card/79374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45:00Z</dcterms:created>
  <dc:creator>Наталия С. Жейнова</dc:creator>
  <dc:description/>
  <dc:language>en-US</dc:language>
  <cp:lastModifiedBy>Ливерко</cp:lastModifiedBy>
  <cp:lastPrinted>2016-03-03T10:08:00Z</cp:lastPrinted>
  <dcterms:modified xsi:type="dcterms:W3CDTF">2016-03-14T13:45:00Z</dcterms:modified>
  <cp:revision>2</cp:revision>
  <dc:subject/>
  <dc:title/>
</cp:coreProperties>
</file>